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80808"/>
          <w:lang w:val="sr-Latn-CS"/>
        </w:rPr>
        <w:t>Raspored predavanja iz predmeta IMIDŽING DIJAGNOSTIKA u školskoj 2024/25. god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80808"/>
          <w:lang w:val="sr-Latn-CS"/>
        </w:rPr>
      </w:pPr>
      <w:r>
        <w:rPr>
          <w:rFonts w:cs="Arial" w:ascii="Arial" w:hAnsi="Arial"/>
          <w:b/>
          <w:bCs/>
          <w:color w:val="080808"/>
          <w:lang w:val="sr-Latn-CS"/>
        </w:rPr>
      </w:r>
    </w:p>
    <w:tbl>
      <w:tblPr>
        <w:tblW w:w="1460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78"/>
        <w:gridCol w:w="1134"/>
        <w:gridCol w:w="929"/>
        <w:gridCol w:w="6555"/>
        <w:gridCol w:w="3969"/>
      </w:tblGrid>
      <w:tr>
        <w:trPr/>
        <w:tc>
          <w:tcPr>
            <w:tcW w:w="93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03.10.24.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09-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55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17" w:hanging="357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riroda x-zraka, Nastanak x-zraka;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120"/>
              <w:ind w:left="317" w:hanging="357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Interakcija x-zraka i materije;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20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Osobine x-zraka (izazivanje jonizacije, luminiscencije, fotohemijskog, termičkog i biološkog efekta);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rof. dr Nikola Krstić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Doc. dr Marko Jumake Mitrović</w:t>
            </w:r>
          </w:p>
        </w:tc>
      </w:tr>
      <w:tr>
        <w:trPr/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.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10.10.24.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09-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60" w:after="120"/>
              <w:ind w:left="317" w:hanging="357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dukcija rasipnog zračenja.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120"/>
              <w:ind w:left="317" w:hanging="357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Rendgenska slika (kvalitet, interpretacija i geometrija rendgenske slike, tkivne senke i projekcijoni efekti)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ind w:left="320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Vizuelna percepcija; Osiguranje i kontrola kvaliteta u veterin. rendgenskoj dijagnostici; Opravdanost primene procedura u dijagnostičkoj radiologiji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rof. dr Nikola Krstić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pacing w:before="60" w:after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17.10.24.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09-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120"/>
              <w:ind w:left="346" w:hanging="357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Nativno snimanje; Kontrastno snimanje (kontr. sredstva)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ind w:left="346" w:hanging="357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Elementi rendgenske anatomije, fiziologije i patologije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346" w:hanging="357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Rendgenska dijagnostika oboljenja digestivnog sistema (metodika nativnog pregleda i rendgenska anatomija organa digestivnog sistema)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tivna rendgenska dijagnostika oboljenja digestivnog sistema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Doc. dr Marko Jumake Mitrović</w:t>
            </w:r>
          </w:p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rof. dr Nikola Krstić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spacing w:before="600" w:after="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rof. dr Mirjana Lazarević Macanović</w:t>
            </w:r>
          </w:p>
        </w:tc>
      </w:tr>
      <w:tr>
        <w:trPr/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4.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24.10.24.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09-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46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Rendgenska dijagnostika oboljenja digestivnog sistema (metodika specijalnog pregleda digestivnog sistema i rendgenska fiziologija digestivnog sistema);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Specijalna rendgenska dijagnostika oboljenja digestivnog sistema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rof. dr Nikola Krsti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5.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31.10.24.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09-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0" w:hanging="31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patoloških stanja torakalnog zida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0" w:hanging="31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Rendgenska dijagnostika patoloških stanja u pleuralnom prostoru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0" w:hanging="31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patoloških stanja u medijastinumu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0" w:hanging="31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Rendgenska dijagnostika oboljenja srca i velikih krvnih sudova toraksa.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</w:p>
        </w:tc>
      </w:tr>
      <w:tr>
        <w:trPr/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07.11.24.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09-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ind w:left="346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oboljenja respiratornog sistema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 xml:space="preserve">Doc. dr Marko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Jumake </w:t>
            </w: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Mitrović</w:t>
            </w:r>
          </w:p>
        </w:tc>
      </w:tr>
      <w:tr>
        <w:trPr/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7.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14.11.24.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09-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60"/>
              <w:ind w:left="346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oboljenja urinarnog sistema; Rendgenska dijagnostika oboljenja genitalnog sistema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 xml:space="preserve">Doc. dr Marko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Jumake </w:t>
            </w: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Mitrović</w:t>
            </w:r>
          </w:p>
        </w:tc>
      </w:tr>
      <w:tr>
        <w:trPr/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21.11.24.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09-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351" w:hanging="357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promena položaja kostiju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prekida kontinuiteta kostiju.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elementarnih promena u koštanoj strukturi: osteoatrofije, osteohipertrofije, osteodistrofije, osteonekroze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 xml:space="preserve">Doc. dr Marko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Jumake </w:t>
            </w: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Mitrović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rof. dr Nikola Krsti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28.11.24.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09-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elementarnih promena u koštanoj strukturi: osteoatrofije, osteohipertrofije, osteodistrofije, osteonekroze;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tabolopatije;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Endokrinopatije; 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Zapaljenja kostiju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5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Tumori kostiju. 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oboljenja zuba.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oboljenja aksijalnog skeleta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rof. dr Nikola Krsti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Doc. dr Marko Jumake Mitrović</w:t>
            </w:r>
          </w:p>
        </w:tc>
      </w:tr>
      <w:tr>
        <w:trPr/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0.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05.12.24.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09-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0" w:hanging="357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ndgenska dijagnostika oboljenja apendikularnog skeleta (osteoartropatije ekstremiteta)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340" w:hanging="357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Nasledne bolesti zglobova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rof. dr Nikola Krstić</w:t>
              <w:br/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trike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dr Ingrid Gielen gost. predavać (Gent)</w:t>
            </w:r>
          </w:p>
        </w:tc>
      </w:tr>
      <w:tr>
        <w:trPr/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 xml:space="preserve">12.12.24. 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09-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20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Fizičke karakteristike ultrazvučnih talasa;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20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Atenuacija ultrazvuči talasa  (apsorpcija, disperzija, divergencija i refleksija)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20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Ultrazvučni uređaji, režim rada ultrazvučnih uređaja;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20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Vrste ultrazvučnih sondi; </w:t>
            </w:r>
          </w:p>
          <w:p>
            <w:pPr>
              <w:pStyle w:val="Normal"/>
              <w:numPr>
                <w:ilvl w:val="0"/>
                <w:numId w:val="5"/>
              </w:numPr>
              <w:ind w:left="320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ltrazvučna slika (kvalitet ultrazvučne slike /artefakti/, interpretacija ultrazvučne slike)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2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</w:p>
        </w:tc>
      </w:tr>
      <w:tr>
        <w:trPr/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Latn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26.12.24.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09-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20" w:hanging="36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ltrazvučna anatomija jetre, žučne kesice, žučnih puteva, pankreasa i slezine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20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ltrazvučna dijagnostika oboljenja jetre, žučne kesice, žučnih puteva, pankreasa i slezine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</w:p>
        </w:tc>
      </w:tr>
      <w:tr>
        <w:trPr>
          <w:trHeight w:val="645" w:hRule="atLeast"/>
        </w:trPr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09.01.25.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09-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60" w:after="60"/>
              <w:ind w:left="320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ltrazvučna anatomija bubrega i mokraćne bešike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ind w:left="320" w:hanging="36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ltrazvučna dijagnostika oboljenja bubrega i mokraćne bešike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en-US"/>
              </w:rPr>
              <w:t>Prof. dr Mirjana Lazarević Macanović</w:t>
            </w:r>
          </w:p>
        </w:tc>
      </w:tr>
      <w:tr>
        <w:trPr/>
        <w:tc>
          <w:tcPr>
            <w:tcW w:w="93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 w:eastAsia="en-US"/>
              </w:rPr>
              <w:t>16.01.25.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09-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sr-Latn-CS"/>
              </w:rPr>
              <w:t>h</w:t>
            </w:r>
          </w:p>
        </w:tc>
        <w:tc>
          <w:tcPr>
            <w:tcW w:w="65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60" w:after="60"/>
              <w:ind w:left="432" w:hanging="36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KOLOKVIJUM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80" w:hanging="360"/>
      </w:pPr>
      <w:rPr>
        <w:rFonts w:ascii="Symbol" w:hAnsi="Symbol" w:cs="Symbol" w:hint="default"/>
        <w:sz w:val="22"/>
        <w:b w:val="false"/>
        <w:szCs w:val="20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b w:val="false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8000"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0"/>
      <w:sz w:val="24"/>
      <w:szCs w:val="24"/>
      <w:u w:val="none" w:color="000000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color w:val="000000"/>
      <w:sz w:val="24"/>
      <w:szCs w:val="24"/>
      <w:u w:val="none" w:color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color w:val="000000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4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51:00Z</dcterms:created>
  <dc:creator>Korisnik</dc:creator>
  <dc:description/>
  <cp:keywords/>
  <dc:language>en-US</dc:language>
  <cp:lastModifiedBy>unknown</cp:lastModifiedBy>
  <cp:lastPrinted>2024-10-02T13:07:00Z</cp:lastPrinted>
  <dcterms:modified xsi:type="dcterms:W3CDTF">2024-10-04T13:02:00Z</dcterms:modified>
  <cp:revision>26</cp:revision>
  <dc:subject/>
  <dc:title/>
</cp:coreProperties>
</file>